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6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dwie roboty budowlane polegające na wybudowaniu hali rekreacyjno-sportowej o lekkiej konstrukcji z pokryciem PCV wraz z boiskiem wielofunkcyjnym o nawierzchni syntetycznej o wartości nie mniejszej niż 400 000,00 zł brutto każd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2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19-08-23T07:42:00Z</dcterms:modified>
  <cp:revision>2</cp:revision>
  <dc:subject/>
  <dc:title>Załącznik nr 4 do SIWZ</dc:title>
</cp:coreProperties>
</file>