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609070"/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Wykonanie robót budowlanych dla inwestycji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Budowa boiska z przekryciem i zapleczem wraz z infrastrukturą techniczną i zagospodarowaniem terenu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bookmarkStart w:id="1" w:name="_Hlk489609070"/>
      <w:bookmarkEnd w:id="1"/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76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2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2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9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8-23T07:39:00Z</dcterms:modified>
  <cp:revision>2</cp:revision>
  <dc:subject/>
  <dc:title>Załącznik nr 9 do SIWZ</dc:title>
</cp:coreProperties>
</file>